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uez 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dec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L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elipe F. Tonello &lt;eu@felipetonell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aczmarek &lt;andrzej.kaczmarek@codecou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zymon Janc &lt;szymon.jan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rd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Herrmann &lt;dh.herrmann@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osz Szatkowski &lt;bulislaw@linux.com&gt; for Com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é Dieb Martins &lt;andre.di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 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Mol &lt;marcel@mes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yC/LibreSoft, Universidad Rey Juan Car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io Limonciello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abien Chevalier &lt;fabcheva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han Hedberg &lt;johan.hedberg@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shi Sasai &lt;sasai@sm.sony.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Crane &lt;steve.crane@roco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 Tourrilhes &lt;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ayne Lee &lt;waynelee@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ky Yuen &lt;ryue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S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0x0a ? (c) + 0x30 : (c) + 0x5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Orw64aIS1f9w+d682wKLayoJvJGz+P0bTjudYdwLmmyGxLkPQW51otvcOBAEKOtTtV67oC
DtTRSgj+19LRRjbwaWwQtJrULWR44DnavQRN7pvTCk+pOWasBH4zpzSCdFGGfL5Ql5gJXLkv
f5KP8cm+ltkPPwBs3gh9ZoH8Z6qEkqRbxX9G4RBuAQBfiN+OEiKdIK2yiwQJ95DYI9s7N3XZ
nJQlaXTuXkVtxwOzXU</vt:lpwstr>
  </property>
  <property fmtid="{D5CDD505-2E9C-101B-9397-08002B2CF9AE}" pid="3" name="_2015_ms_pID_7253431">
    <vt:lpwstr>jMtFj6CFj12FPKXiB17bB7ccbg6xR3Y+1Ps2P3LYIqg6SLLFgfhOgU
CpZ6x76wfXEZ7pPaCY2M4B2/TkKrva+sidsBKCmtp4sSr16537bKPMHqg0akVv2b3e3CcNED
txhCq1CJW+Nb8XkwDNfzvJEtqzgmOlDd8zXzGazv41Q3buaOviHe4jJoW1OK/uEtlfz4kCNd
QItOft87Cma5cFXGS49itMmrrR+L+ggiDbB3</vt:lpwstr>
  </property>
  <property fmtid="{D5CDD505-2E9C-101B-9397-08002B2CF9AE}" pid="4" name="_2015_ms_pID_7253431_00">
    <vt:lpwstr>_2015_ms_pID_7253431</vt:lpwstr>
  </property>
  <property fmtid="{D5CDD505-2E9C-101B-9397-08002B2CF9AE}" pid="5" name="_2015_ms_pID_7253432">
    <vt:lpwstr>X2X56uI8ea9EF/HjSMyGgFH3RWAnp4lcxH5c
Y6/RTGDavp1vMVQnohsHIl5JcVLDe5DVxmRUNoMz3y7axcKfg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12</vt:lpwstr>
  </property>
</Properties>
</file>